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Шаперенков В.О.</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АО ГАЛА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0155249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4080, УКРАЇНА, м.Київ, вул. Чорноморська, б. 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63-74-38, (044) 463-74-3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info@aogalant.kiev.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0.04.2023, Про затвердження Рiчної iнформацiї емiтента цiнних паперiв за 2022 рiк, Протокол Наглядової ради №04 вiд 20.04.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види дiяльностi, якi здiйснює Товариство, не потребують отримання лiцензiй i дозво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Товариство не приймало участi у створеннi юридичних осiб у звiтному перiодi та не є учасником жод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удовi справи емiтента вiдсутня, тому що Товариство не було стороною у жодних  судових спра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iнформацiя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забезпечення випуску боргових цiнних паперiв не надається, тому що Товариство не випускало боргов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т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формація про прийняття рішення про попереднє надання згоди на вчинення значних правочині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незалежного аудитора, наданий за результатами аудиту фiнансової звiтностi емiтента аудитором (аудиторською фiрмою) не надається, вiдповiдно до частини 5 п.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оздiлi XIX. Вiдомостi щодо особливої iнформацiї та iнформацiї про iпотечнi цiннi папери, що виникала протягом перiоду не вказано дату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у зв'язку з тим, що приватнi ацiонернi товариства не оприлюднють особливу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ена на власному веб-сайтi http://aogalant.kiev.ua/doc.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36-45, не надається, тому що Товариство не випускало iпотечнi облiгацiї, iпотечнi сертифiкати та сертифiкати ФОН.</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АО ГАЛАНТ"</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АО ГАЛАНТ"</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06.199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2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2.10 - складське господарство</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Б "УКГАЗБАНК", МФО 3204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5632047800000260089244178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5632047800000260089244178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Б "УКГАЗБАНК", МФО 3204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5632047800000260089244178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pPr>
      <w:r>
        <w:rPr>
          <w:rFonts w:cs="Times New Roman CYR" w:ascii="Times New Roman CYR" w:hAnsi="Times New Roman CYR"/>
          <w:sz w:val="24"/>
          <w:szCs w:val="24"/>
        </w:rPr>
        <w:tab/>
        <w:t>UA 5632047800000260089244178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а структура  ПрАТ " АО ГАЛАНТ" складається з трьох функцiональних пiдроздiлiв. Мiсцезнаходження: м. Київ, вул. Чорноморська,1 Фiлiй, представництв немає. Органи управлiння товариства сформованi у вiдповiдностi до вимог чинного законодавства та cтатуту товариства. Виконавчим органом товариства є Генеральний директор. Ревiзiйна комiсiя не утворювалась.  Змiн  в органiзацiйнiй структурi вiдповiдно до попереднiх звiт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 25 позаштатних працiвникiв немає, працювала за сумiсництвом одна особа. Фонд оплати працi за 2022 р. - 1411,6 тис.грн. В зв'язку iз впровадженнями в країнi суворих карантинiв та iнших обмежувальних заходiв, що вводились упродовж звiтного року,  частина працiвникiв була переведена на неповний робочий день та оплата працi проводилась пропорцiйно вiдпрацьованому часу. Порiвняно iз попереднiм роком фонд оплати працi зменшився на 386,5 тис.грн. Кадрова програма спрямована на забезпечення рiвня квалiфiкацiї працiвникiв операцiйним потреб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АО ГАЛАНТ" не вход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АО ГАЛАНТ" не  проводить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та бухгалтерська звiтнiсть товариства, згiдно з основними засадами облiкової полiтики, формується з дотриманням принципiв обачностi, безперервної дiяльностi, перiодичностi, iсторичної собiвартостi, єдиного грошового вимiрника (грив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оложення облiкової полiтики товариства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 визнаються за методом нарахування.Дохiд вiд продажу товарiв визнається,коли товар вiдвантажено та право власностi передано. Дохiд вiд надання послуг вiдображається в момент виникнення та пiдписання акту виконаних робiт,незалежно вiд дати надходження коштiв.Витрати , понесенi у зв"зку з отриманням доходу, визнаються у тому ж перiодi,що й вiдповiдн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криття рахункiв класу 7 "Доходи i результати дiяльностi" i класу 9 "Витрати дiяльностi", а також вiднесення суми нарахованого податку на прибуток на фiнансовi результати проводиться в кiнцi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итерiї визнання активiв та забов'язань: матерiальнi i нематерiальнi об'єкти вiдображаються в балансi товариства як активи тiльки у тому випадку, коли вони вiдповiдають одночасно таким критерiям: об'єкти контролюються товариством, їх оцiнка може бути достовiрно визначена, iснує вiрогiднiсть отримання в майбутньому економiчних вигод вiд використовування цих об'є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тиви товариства зараховуються на баланс на пiдставi первинних бухгалтерських документiв на їх оприбутковування. Вважається, що всi зобов'язання товариства достовiрно оцiненi на пiдставi первинних бухгалтерських документiв, i за всiма зобов'язаннями товариства iснує вiрогiднiсть зменшення економiчних вигод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ладнання та iншi основнi засоби облiковуються за первiсною вартiстю за вирахуванням накопиченої амортизацiї та резерву на знецiнення, якщо це необхiдно.Використовується прямолiнiйний метод амортизацiї основних засобiв та нематерiальних активiв. Витрати на незначний ремонт й технiчне обслуговування вiдносяться на витрати в мiру їх здiйснення. Вартiсть замiни значних компонентiв обладнання та iнших основних засобiв капiталiзується, а компоненти, що були замiненi, списуються. Прибуток та збитки вiд вибуття обладнання та iнших основних засобiв, визначенi як рiзниця мiж сумою надходжень вiд вибуття та балансовою вартiстю активу на дату вибуття i вiдображаються у складi прибутку чи збитку за рiк (в iнших операцiйних доходах або витра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паси вiдображаються за нижчою оцiнкою- собiвартiстю.Вибуття запасiв -за методом iдентифiкацiї собiвартостi вiдповiдної одиниц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придiляється постiйна увага питанням пiдтримання майнового комплексу у вiдповiдному станi, створенню працiвникам та орендарям необхiдних умов працi.  У звiтному перiодi суттєвих змiн у складi та вартостi основних засоб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уттєвих змiн у складi та вартостi основних засоб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придiляється постiйна увага питанням пiдтримання майнового комплексу у вiдповiдному станi, створенню працiвникам та орендарям необхiдних умов працi.  У звiтному перiодi суттєвих змiн у складi та вартостi основних засоб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єктiв оренди та будь-яких значних правочинiв емiтента щодо них не iсн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римання активiв здiйснюється за власнi кош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м. Київ, вул. Чорноморська, 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вiдображенi в облiку за фактичними витратами. Коеф-т використання: 100%. У звiтному перiодi введено в експлуатацiю основних засобiв на 564,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ь у використаннi основних засобiв немає. На обслуговування матерiально-технiчної бази, проведення поточних ремонтiв, в т.ч. пов'язаних iз покращенням умов працi у звiтному перiодi було витрачено 265,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ланiв капiтального будiвництва, розширення або удосконалення основних засобiв, характер та причини таких планiв, суми видаткiв, в тому числi вже зроблених, опис методу фiнансування, прогнознi дати початку та закiнчення дiяльностi та очiкуване зростання виробничих потужностей пiсля її завершення вiт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потужностi Товариства є достатнiми для здiйснення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чний розвиток Товариства значною мiрою залежить вiд ефективностi економiчних, фiнансових та монетарних заходiв, якi вживаються Урядом країни, а також вiд змiн у податковiй, юридичнiй, регулятивнiй та полiтичнiй сфе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не може передбачити всiх тенденцiй, якi можуть впливати на його дiяльнiсть, а також те, який вплив (за наявностi такого) вони можуть мати на майбутнiй фiнансовий стан товариства. Разом з тим, керiвництво впевнене, що воно вживає всiх необхiдних заходiв для забезпечення стабiльної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функцiонує за принципами госпрозрахунку. Джерелом погашення кредитiв є кошти, що надходять на розрахунковий рахунок товариства вiд реалiзацiї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кiнець звiтного перiоду товариство не має кредиторської заборгованостi, пов'язаної з виконанням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напрямком  дiяльностi  на наступний рiк є пiдтримка матерiально-технiчної бази товариства у належному технiчному та санiтарному станi, створення орендарям безпечних та належних умов працi на територiї майнового комплек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у звiтному перiодi та не планує в подальшому проводити науковi дослiдження то дослiдно-конструкторськi розробки.</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 дiяльностi, який здiйснює товариство, не потребує  отримання лiцензiй та дозволiв. Iнша iнформацiя, яка може бути iстотною для оцiнки iнвестором фiнансового стану та результатiв дiяльностi Товариств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олова Наглядової ради Шаперенков Кирил Володимирович,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член Наглядової ради Кравченко Олександр Володимирович,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Шаперенков Антон Володимирович.</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емiтента - одноосiбний</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аперенков Володимир Олексiйович</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аперенков Володимир Олекс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iн-т торгiвлi, 1972, економi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Галант", 01552492, Голова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3.2021, на п'ять рокiв</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  самостiйно, у межах своєї компетенцiї вирiшує усi питання господарської дiяльностi товариства.  Без довiреностi представляє iнтереси товариства та вчиняє вiд його iменi юридичнi дiї.</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нагорода за виконання посадових обов'язкiв виплачувалась згiдно внутрiшнiх положень товариства. Розголошення розмiру виплаченої винагороди не передбачено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iймає посаду за основним мiсцем роботи. Iншi посади, якi обiймала ця особа протягом останнiх п'яти рокiв: iнших посад не обiймав. Посадова особа не притягувалась до кримiнальної та адмiнiстративної вiдповiдальностi, в т.ч. на протязi останнiх 3-х рокiв, за корисливi та посадовi злочини, непогашеної судимостi не має.</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 обiймає посади на iнших пiдприємствах.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тягом звiтного перiоду iнших змiн щодо посадової особи не було.</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Цуркан Олександр Анатол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Одеський державний економiчний унiверситет,2001 р., економi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ТРК "Новi комунiкацiї", 34047881, фiнансов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5.2014, прийнятий на посаду головного бухгалтера  без зазначення термiн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йнятий на посаду головного бухгалтера ПАТ "Галант"  20.05.2014  (наказ Голови правлiння № 20к вiд 20.05.2014 р.)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онує посадовi обов'язки вiдповiдно до норм чинного законодавства з бухоблiку та фiн звiтнос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обiтна плата за виконання посадових обов'язкiв виплачувалась згiдно штатного розкладу, внутрiшнiх положень товариств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сади, якi обiймала ця особа протягом останнiх п'яти рокiв: головний бухгалтер, аудитор, фiнансовий директор</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не притягувалась до кримiнальної та адмiнiстративної вiдповiдальностi, в т.ч. на протязi останнiх 3-х рокiв, за корисливi та посадовi злочини, непогашеної судимостi не має. Протягом звiтного перiоду змiн щодо посадової особи не було. Розголошення розмiру виплаченої винагороди не передбачено внутрiшнiми документами товариств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аперенков  Кирил  Володими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Академiя адвокатури України правник, к. юр. нау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Галант", 01552492, Керiвник проекту з розвитк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3.2021, термiн повноважень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iймає посаду на умовах цивiльно-правового договору. Винагорода за цивiльно-правовим договором не виплачувалась.</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конує посадовi обов'язки вiдповiдно до статуту. Iншi посади, якi обiймала ця особа протягом останнiх п'яти рокiв: Керiвник проекту з розвитку ПАТ "Гала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не притягувалась до кримiнальної та адмiнiстративної вiдповiдальностi, в т.ч. на протязi останнiх 3-х рокiв, за корисливi та посадовi злочини, непогашеної судимостi не має. Протягом звiтного перiоду змiн щодо посадової особи не було.</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авченко Олександр Володими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НЕУ, 2010 р., економi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П "Альянс-Iнтер", 24733865,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3.2018, термiн повноважень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iймає посаду на умовах цивiльно-правового договору.  Обов'язки посадової особи виконує вiдповiдно до статут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нагорода за цивiльно-правовим договором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е мiсце роботи - директор  приватного пiдприємства "Альянс-Iнтер". Iншi посади, якi обiймала ця особа протягом останнiх п'яти рокiв: ТОВ "Узвiз", директор.</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не притягувалась до кримiнальної та адмiнiстративної вiдповiдальностi, в т.ч. на протязi останнiх 3-х рокiв, за корисливi та посадовi злочини, непогашеної судимостi не має. Протягом звiтного перiоду змiн щодо посадової особи не було.</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аперенков  Антон Володими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ДТЕУ, 1988 р.   к. ек. нау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АО Галант", 01552492, Радник Генерального директо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3.2021, термiн повноважень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iймає посаду на умовах цивiльно-правового договору. Винагорода за цивiльно-правовим договором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онує посадовi обов'язки вiдповiдно до статуту. Iншi посади, якi обiймала ця особа протягом останнiх п'яти рокiв: Радник Генерального директора  ПрАТ "АО ГАЛА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не притягувалась до кримiнальної та адмiнiстративної вiдповiдальностi, в т.ч. на протязi останнiх 3-х рокiв, за корисливi та посадовi злочини, непогашеної судимостi не має. Протягом звiтного перiоду змiн щодо посадової особи не було.</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Шаперенков Володимир Олекс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23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23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уркан Олександр Анатол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Шаперенков  Кирил  Володими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7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92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77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авченко Олександр Володими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видом дiяльностi Товариства є  складське господарство, надання послуг з оренди нежитлових примiщень. Видм дiяльностi, якi здiйснює Товариство не потребують отримання лiцензiй. Товариство конкурує iз значною кiлькiстю  пiдприємств та офiсних центрiв, якi  надають аналогiчнi  послуги з оренди. Iстотними факторами, якi негативно впливають на дiяльнiсть Товариства є постiйнi змiни в законодавствi України, збiльшення iнфляцiї, зростання податкiв, подорожчання кредитних ресурсiв, збiльшення цiн на енергоресурси, товарно-матерiальнi цiнностi тощо, епiдемiологiчна ситуацiя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є правонаступником ВАТ "ГАЛАНТ", яке було утворене на пiдстав наказу ФДМ України у 1993 р.  В березнi 2011 р. за рiшенням загальних зборiв  було змiнено тип Товариства з вiдкритого на публiчне. Вiдповiдно до норм чинного законодавства України, за рiшенням позачергових загальних зборiв у серпнi 2016 р. тип та назву ПАТ "ГАЛАНТ" змiнено на ПрАТ "АО ГАЛА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и, та не вчиняло правочинiв щодо похiдних цiнних паперiв, тому не несе фiнансових ризикiв, пов'язаних з обiгом похiдних цiнних паперiв. Намiри щодо вчинення таких правочинiв вiдсутнi. Вiдповiдно до вищезазначеного iнформацiя щодо управлiння фiнансовими ризиками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и, та не вчиняло правочинiв щодо похiдних цiнних паперiв, тому не несе фiнансових ризикiв, пов'язаних з обiгом похiдних цiнних паперiв. Намiри щодо вчинення таких правочинiв вiдсутнi. Вiдповiдно до вищезазначеного iнформацiя щодо управлiння фiнансовими ризиками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роцi фiнансування потреб господарської дiяльностi Товариства вiдбувалось за рахунок власних обiгових коштiв.  В управлiннi  лiквiднiстю  виконавчий орган Товариства  значною мiрою покладається на власнi рiшення у плануваннi та пiдтриманнi лiквiдностi на пiдставi постiйного аналiзу та контролю за наявнiсть достатнiх грошових коштiв для виконання чинних зобов'язань по мiрi їх на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екс корпоративного управлiння товариства прийнятий на позачергових загальних зборах 09.08.2016 р. i знаходиться на власному веб-сайтi Товариства: https://aogalant.kiev.ua/doc/kodeks2016.pdf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декс корпоративного управлiння посилається на вимоги чинного законодавства щодо порядку формування  органiв управлiння, їх компетенцiю та порядок прийняття  ними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кодекси корпоративного управлiння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рпоративне управлiння в товариствi здiйснюється на загальних засадах та комплексно всiма органами управлiння - загальними зборами, наглядовою радою, одноосiбним виконавчим органом - Генеральним директором, вiдповiдно до чинного законодавства України, статуту, внутрiшнiх положень та  Кодексу  корпоративного управлiння товариства. Додатковi вимоги понад визначенi чинним законодавством України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ргани управлiння товариства дiяли в межах повноважень, визначених нормами чинного законодавства України, статуту товариства, внутрiшнiх положень та Кодексу корпоративного управлiння. Вiдхилень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1.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57</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ь на рiчних загальних зборах та прийнятi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Розгляд звiту наглядової ради ПрАТ "АО ГАЛАНТ" за 2021 рiк та прийняття рiшення за наслiдками розгляду звiт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Затвердити звiт наглядової ради ПрАТ "АО ГАЛАНТ"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Розгляд звiту Генерального директора за 2021 р. та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Затвердити звiт Генерального директора за 2021 р., визнати роботу Генерального директора, Шаперенкова В.О., у 2021 р. задовiльн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Затвердження основних напрямкiв дiяльностi ПрАТ "АО ГАЛАНТ" та заходiв щодо пiдтримки майнового комплексу ПрАТ "АО ГАЛАНТ" у належному технiчному та протиепiдемiчному станi у 2022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Затвердити плановi обсяги отримання доходiв за основним видом дiяльностi, заходи щодо пiдтримки майнового комплексу ПрАТ "АО ГАЛАНТ" у належному технiчному та протиепiдемiчному станi у 2022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Затвердження рiчного звiту та рiчної фiнансової звiтностi ПрАТ "АО ГАЛАНТ" за 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Затвердити рiчний звiт та рiчну фiнансову звiтнiсть ПрАТ "АО ГАЛАНТ" за 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Затвердження розподiлу прибутку за 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Прибуток, за 2021 рiк у розмiрi 34,3 тис.грн. направити на пiдтримку матерiально-технiчної бази. Дивiденди не нараховувати та не сплачуват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Про попереднє надання згоди на вчинення значних правочинiв ринкова вартiсть майна або послуг кожного з правочинiв становить 10 i бiльше вiдсоткiв але менша нiж 50% вартостi активiв товариства, якi можуть вчинятися ПрАТ "АО ГАЛАНТ" протягом не бiльш як одного року з дати прийняття так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Попередньо надати згоду на вчинення значних правочинiв ринкова вартiсть майна або послуг кожного з правочинiв становить 10 i бiльше вiдсоткiв але менша нiж 50% вартостi активiв товариства за даними рiчної фiнансової звiтностi за 2021 р., якi можуть вчинятися ПрАТ "АО ГАЛАНТ" протягом не бiльш як одного року з дати прийняття такого рiшення, предметом яких є, однак не виключно: оренда , лiзинг нерухомого або рухомого майна, оренда земельної дiлянки, купiвля - продаж рухомого або нерухомо майна, товарiв, робiт чи послуг, а також кредитнi договори, генеральнi кредитнi угоди, договори застави, iпотечнi договори, договори надання (отримання) фiнансової допомоги. Гранична сукупна вартiсть кожного з таких правочинiв не може перевищувати 4000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Про попереднє надання згоди на вчинення значних правочинiв ринкова вартiсть майна або послуг кожного з правочинiв перевищує 50% вартостi активiв товариства, якi можуть вчинятися ПрАТ "АО ГАЛАНТ" протягом не бiльш як одного року з дати прийняття так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Попередньо надати згоду на вчинення значних правочинiв ринкова вартiсть майна або послуг кожного з правочинiв перевищує 50% вартостi активiв товариства за даними рiчної фiнансової звiтностi за 2021 р, якi можуть вчинятися ПрАТ "АО ГАЛАНТ" протягом не бiльш як одного року з дати прийняття такого рiшення, предметом яких є, однак не виключно: оренда , лiзинг нерухомого або рухомого майна, оренда земельної дiлянки, купiвля - продаж рухомого або нерухомо майна, товарiв, робiт чи послуг, а також кредитнi договори, генеральнi кредитнi угоди, договори застави, iпотечнi договори, договори надання (отримання) фiнансової допомоги. Гранична сукупна вартiсть кожного з таких правочинiв не може перевищувати 23000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о попереднє надання згоди на вчинення правочинiв iз заiнтересованiстю, ринкова вартiсть майна або послуг чи сума коштiв, що є предметом правочину перевищує 1% вартостi актив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Попередньо надати згоду на вчинення правочинiв iз заiнтересованiстю, ринкова вартiсть майна або послуг чи сума коштiв, що є предметом правочину перевищує 1% вартостi активiв товариства за даними рiчної фiнансової звiтностi за 2021 р., якi можуть вчинятися ПрАТ "АО ГАЛАНТ" протягом не бiльш як одного року з дати прийняття такого рiшення, предметом яких є, однак не виключно: оренда, лiзинг нерухомого або рухомого майна, оренда земельної дiлянки, купiвля - продаж рухомого або нерухомо майна, товарiв, робiт чи послуг, а також кредитнi договори, генеральнi кредитнi угоди, договори застави, iпотечнi договори, договори надання (отримання) фiнансової допомог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Про надання повноважень Генеральному директору ПрАТ "АО ГАЛАНТ" на укладення та пiдписання значних правочинiв, в т.ч. iз заiнтересованiстю, якi можуть вчинятися ПрАТ "АО ГАЛАНТ" протягом року з дня прийняття так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Уповноважити та надати дозвiл Генеральному директору ПрАТ "АО ГАЛАНТ" на вчинення значних правочинiв, з правом передоручення, в т.ч. iз заiнтересованiстю, зазначених в п. 6. 7 та 8 рiшення цих рiчних загальних зборiв iз визначенням умов таких правочинiв на власний розсуд, без отримання додаткового погодження наглядової ради ПрАТ "АО ГАЛАНТ".</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Про затвердження змiн до умов договорiв, що були укладенi з Головою наглядової ради Шаперенковим К.В., членом наглядової ради Шаперенковим А.В. та визначення особи, яка уповноважується на пiдписання змiн до умов договорiв з Головою та членом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1. Затвердити та ввести в дiю з 25 листопада 2022 р. умови цивiльно-правових договорiв без оплати з Головою наглядової ради Шаперенковим К.В., членом наглядової ради Шаперенковим А.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Уповноважити Генерального директора Шаперенкова В.О. пiдписати вiд iменi товариства цивiльно-правовi договори з Головою та членом наглядової рад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були скликанi i проведенi 25.11.2022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Шаперенков Кирил Володимир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є обов'язки  Голови Наглядової ради вiдповiдно до Статуту та внутрiшнiх положень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вченко Олександр Володимир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Кравченко О.В., здiйснює свої функцiї та повноваження на пiдставi норм чинного законодавства України, Статуту Товариства, Положення про Наглядову раду Товариства. До функцiй члена Наглядової ради вiднос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та захисту пра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ення заходiв iз запобiгання порушення пра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рияння врегулюванню корпоративних конфлiк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ефективного контролю за фiнансово-господарською дiяльнiстю Товариства та дiяльнiстю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може здiйснювати iншi функцiї та повноваження члена наглядової ради, вирiшувати питання, вiднесенi чинним законодавством України до компетенцiї члена наглядової ради, а також здiйснювати iншi функцiї, необхiднi для захисту прав i iнтересiв акцiонерiв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Шаперенков Антон Володимир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Шаперенков А.В., здiйснює свої функцiї та повноваження на пiдставi норм чинного законодавства України, Статуту Товариства, Положення про Наглядову раду Товариства. До функцiй члена Наглядової ради вiднос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та захисту пра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ення заходiв iз запобiгання порушення пра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рияння врегулюванню корпоративних конфлiк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ефективного контролю за фiнансово-господарською дiяльнiстю Товариства та дiяльнiстю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може здiйснювати iншi функцiї та повноваження члена наглядової ради, вирiшувати питання, вiднесенi чинним законодавством України до компетенцiї члена наглядової ради, а також здiйснювати iншi функцiї, необхiднi для захисту прав i iнтересiв акцiонерiв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проведено 5 (п"ять) засiдань Наглядової ради, на яких розглядались питання розробки стратегiї Товариства, контроль за дiяльнiстю виконавчого органу щодо пiдготовки та проведення загальних зборiв та iншi питання, вiдповiдно до компетенцiї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iзацiйною формою роботи Наглядової ради є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є правоможним, якщо на ньому присутнi не менше двох її членiв. Члени Наглядової ради беруть участь у засiданнях Наглядової ради особисто. Особи, на вимогу яких скликається засiдання Наглядової ради, беруть участь у такому засiданнi. Рiшення Наглядової ради приймаються шляхом вiдкритого голосування на засiданнi, що проводиться у формi спiльної присутностi простою бiльшiстю голосiв членiв Наглядової ради, якi беруть участь у засiдан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8222"/>
        <w:gridCol w:w="1778"/>
      </w:tblGrid>
      <w:tr>
        <w:trPr>
          <w:trHeight w:val="20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не надається, тому що ця iнформацiя для приватних акцiонерних товариств не обов'язкова для розкриття. Оцiнка роботи Наглядової ради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вимоги вiдсутнi.</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вітному пероді рішення щодо обрання нового члена Наглядової ради не приймалось.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олова Наглядової ради та iншi члени Наглядової ради виконують свої обов'язки на умовах цивiльно-правового договору без оплат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 Шаперенков Володимир Олексiй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є свої функцiональнi обов'язки щодо керiвництва поточною дiяльнiстю вiдповiдно до Статуту  та внутрiшнiх  положень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дiє одноосiбний виконавчий орган - Генеральний директор, який здiйснює управлiння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статуту Товариства до компетенцiї Генерального директора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iдзвiтний загальним зборам i наглядовiй радi, органiзовує виконання ї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виконавчого органу не проводились, оскiльки вiн одноосiбний. Генеральний директор самостiйно приймав рiшення у межах своєї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и роботи Генерального директора у звiтному роцi позитив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виконавчого органу у звiтному роцi  зумовила покращення фiнансово-господарської дiяльностi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м рiчних загальних зборiв  Товариства  визнано роботу Генерального директора задовiльно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 бухгалтерський фiнансовий облiк (iнвентаризацiя i документацiя); бухгалтерський управлiнський облiк (розподiл обов'язкiв, нормування витрат);  контроль,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 Всi перерахованi вище методи становлять єдину систему i використовуються в  цiлях управлiння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Наражання на фiнансовi ризики виникає в процесi звичайної дiяльностi Товариства. 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наступним фiнансовим риз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змiни на ринку можуть iстотно вплинути на активи/зобов'язання. Ринковий ризик складається з ризику процентної ставки i цiнового ризику;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Всi фiнансовi iнструменти схильнi до ринкового ризику - ризику того, що майбутнi ринковi умови можуть знецiнити iнструмент. Цiновим ризиком є ризик того, що вартiсть фiнансового iнструмента буде змiнювати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втрати лiквiдностi: Товариство перiодично проводить монiторинг показникiв лiквiдностi та вживає заходiв, для запобiгання зниження встановлених показникiв лiквiдностi. Товариство має доступ до фiнансування у достатньому обсязi. 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Товариство схильне до кредитного ризику, який виражається як ризик того, що контрагент - дебiтор не буде здатний в повному обсязi i в певний час погасити свої зобов'язання. Кредитний ризик регулярно контролюється. Управлiння кредитним ризиком здiйснюється, в основному, за допомогою аналiзу здатностi контрагента сплатити заборгованiсть. Товариство укладає угоди виключно з вiдомими та фiнансово стабiльними сторонами. Кредитний ризик стосується дебiторської заборгованостi. Дебiторська заборгованiсть регулярно перевiряється на iснування ознак знецiнення, створюються резерви пiд знецiнення за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зазначених вище, суттєвий вплив на дiяльнiсть Товариства можуть мати такi зовнiшнi ризики, як: нестабiльнiсть, суперечливiсть законодавства; непередбаченi дiї державних органiв; нестабiльнiсть економiчної (фiнансової, податкової, зовнiшньоекономiчної i iн.) полiтики; непередбачена змiна кон'юнктури внутрiшнього i зовнiшнього ринку; непередбаченi дiї конкур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лужби з внутрiшнього контролю та управлiння ризиками не створ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екс корпоративного управлiння ПрАТ "АО ГАЛАНТ"</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одовж звiтного перiоду, враховуючи епiдемiчну та фiнансову ситуацiю товариства, наглядовою радою  здiйснювався   щомiсячний    оперативний контроль за виконанням  основних напрямкiв дiяльностi товариства та складанням фiнансової звiтнос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iзiйна комiсiя  не утворюва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6) перелік осіб, які прямо або опосередковано є власниками значного пакета акцій емітента</w:t>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ЛЬЯНС-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37650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591</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ЄВРОДЕКОР-200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52877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338</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Шаперенков Володимир Олекс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4,058</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Шаперенков Кирил Володими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6925</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 38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Щодо порядку встановлення обмежень прав за цiнними паперами власникiв з 12.10.2014 року вiдповiдно до Закону України "Про депозитарну систему України" (далi - Закон).</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iдповiдно до пункту 10 роздiлу VI Закону власник цiнних паперiв, якi були дематерiалiзованi, зобов'язаний звернутися до обраної емiтентом депозитарної установи та укласти з нею договiр про обслуговування рахунка в цiнних паперах вiд власного iменi або здiйснити переказ прав на цiннi папери на свiй рахунок в цiнних паперах, вiдкритий в iншiй депозитарнiй установi.</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 разi якщо власник цiнних паперiв протягом одного року з дня набрання чинностi цим Законом не уклав з обраною емiтентом депозитарною установою договору про обслуговування рахунка в цiнних паперах вiд власного iменi або не здiйснив переказ належних йому прав на цiннi папери на свiй рахунок у цiнних паперах, вiдкритий в iншiй депозитарнiй установi, цiннi папери такого власника (якi дають право на участь в органах емiтента) не враховуються при визначеннi кворуму та при голосуваннi в органах емi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10.2014</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ики не голосуючих акцiй не уклали з обраною емiтентом депозитарною установою договiр про обслуговування рахунка в цiнних паперах вiд власного iменi та не здiйснили переказ належних їм прав на цiннi папери на свiй рахунок у цiнних паперах, вiдкритий в iншiй депозитарнiй установ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призначення та звiльнення посадових осiб -  членiв органiв Товариства визначений статутом Товариства. Склад наглядової ради - 3 особи. Члени наглядової ради обираються  загальними зборами на термiн повноважень 3 роки шляхом простого голосування.  Голова наглядової ради обирається членами наглядової ради з їх числа. Одноосiбний виконавчий орган - Генеральний директор обирається загальними зборами на термiн повноважень 5 рокiв шляхом простого голосування. Звiльнення посадових осiб здiйснюється в разi укладення з ними трудових договорiв (контрактiв), умови яких затверджуються загальними зборами. Додатковi компенсацiйнi виплати в разi звiльнення, крiм визначених чинним законодавством України,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посадових осiб органiв Товариства  визначається статутом  та внутрiшнiми положеннями Товариства - Положенням про наглядову раду та Положенням  про Генерального директора. Термiн повноважень членiв наглядової ради - 3 роки, Генерального директора - 5 рокiв. Повноваження посадових осiб органiв Товариства чиннi з моменту їх обрання загальними зборами. Повноваження посадових осiб органiв Товариства припиняються з моменту прийняття такого  рiшення загальними зборами. Повноваження  членiв наглядової ради припиняються без рiшення загальних зборiв у випадках замiни акцiонерами свого представника, за власним бажанням члена наглядової ради, а також в iнших випадках, визначених чинним законодавством України. Повноваження Голови наглядової ради чиннi та припиняються  з моменту прийняття вiдповiдного рiшення  членами наглядової ради на своєму засiд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127 Закону України "Про ринки капiталу та органiзованi товарнi ринки" вимоги щодо висловлення думки аудитора (аудиторської фiрми) щодо iнформацiї, зазначеної у пiдпунктах 5-9 цього пункту, а також перевiрки iнформацiї, зазначеної в пiдпунктах 1-4 цього пункту не застосовуються до приватних акцiонерних товариств, крiм тих, якi є пiдприємствами, що становля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АО ГАЛАНТ" не є пiдприємством, що станови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зОВ "Альянс-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4376508</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4655, Україна, м.Київ, вул. Чорноморська,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 36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 36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зОВ "Євродекор-200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2528775</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4655, Україна, м.Київ, вул. Чорноморська,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35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35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Шаперенков Володимир Олекс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2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23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Шаперенков Кирил Володими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7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9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77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2 7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679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2 71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я прост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Кожною простою акцiєю акцiонерного товариства її власнику - акцiонеру надається однакова сукупнiсть прав, включаючи права н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участь в управлiннi акцiонерним Товариством;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 отримання дивiдендiв;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4) отримання iнформацiї про господарську дiяльнiсть акцiонерного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власники простих акцiй Товариства можуть мати й iншi права, передбаченi актами законодавства та статутом акцiонерного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дотримуватися статуту, iнших внутрiшнiх документiв акцiонерного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нувати рiшення загальних зборiв, iнших орган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нувати свої зобов'язання перед товариством, у тому числi пов'язанi з майновою участю;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плачувати акцiї у розмiрi, в порядку та засобами, що передбаченi статутом акцiонерного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Мiж акцiонерами може укладатись договiр, за яким на акцiонерiв покладаються додатковi обов'язки, у тому числi обов'язок участi у загальних зборах, i передбачається вiдповiдальнiсть за його недотримання.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можуть також мати iншi обов'язки, встановленi законам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ублiчна пропозицiя вiдсутня. Торгiвля акцiями товариства на внутрiшнiх та  зовнiшнiх ринках не проводилась. Заяви про допуск до торгiв на фондовiй бiржi в частинi включення до бiржового реєстру не подавались.  Акцiї власного випуску у звiтному перiодi не викупались.</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7/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правлiння ДКЦПФР по м. Києву та Київськи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00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товариства на внутрiшнiх та  зовнiшнiх ринках не проводилась. Акцiї власного випуску у звiтному перiодi не викупались. Наявнiсть публiчної пропозицiї та/або допуску до торгiв на фондовiй бiржi в частинi включення до бiржового реєстр - вiдсутня в зв'язку з тим, що публiчної пропозицiї та/або допуску не було на бiржовий ринок, акцiї емiтента для продажу не виставлялись та до бiржового реєстру не включали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8. Інформація про наявність у власності працівників емітента акцій у розмірі понад 0,1 відсотка розміру статутного капіталу емітента</w:t>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аперенков Володимир Олекс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6 23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05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6 23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6 23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05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6 23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правлiння ДКЦПФР по м. Києву та Київський обл.</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400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ерехiд та реалiзацiя права власностi на акцiї здiйснюється вiдповiдно до чинного законодавства України. У акцiонерiв вiдсутнє переважне право на придбання акцiй, якi пропонуються власником до продажу  третiй особi.</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7/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400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2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3 61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iлькiсть простих iменних акцiй - 400000 шт., загальна кiлькiсть голосуючих простих iменних акцiй - 373612 шт., кiлькiсть  акцiй, що не приймають участь в голосуваннi вiдповiдно до вимог чинного законодавства про депозитарну систему - 26388 шт.</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3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3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88,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2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22,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3,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3,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3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3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88,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вiдображенi в облiку за фактичними витратами. Коеф-т використання: 100%. У звiтному перiодi виведено ОЗ на 0 тис.грн., введено в експлуатацiю на 564,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 використання основних засобiв встановлюється згiдно облiкової полiтики Товариства для кожного об'єкту ОЗ окремо, а саме:</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инки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шини та обладнання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струменти, прилади та iнвентар - 2-6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основнi засоби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Товариство користується тiльки власними основними засобами, орендованих основних засобiв Товариство не 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сi основнi засоби перебувають у влас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16 350,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зносу - 49,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8 161,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 iсну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58,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94,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ДКЦПФР вiд 17.11.2004 р.</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бiльша вартостi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1,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6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2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31.12.2022 р. в Товариствi вiдсутнi довгостроковi зобов"яз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2 329,7 тис. грн., в т.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послуги - 77,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34,2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0,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ами з оплати працi - 49,8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2168,3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ТБ-Цiннi пап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8244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8, Україна, м. Київ, вул. М. Грiнченка. 2/1 корп.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Е № 2632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9.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63-74-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63-74-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3.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АО ГАЛАНТ"</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5249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551439</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ладське господар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25</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4080, м.Київ, м.Київ, вул. Чорноморська, б. 1, (044) 463-74-3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2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3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8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8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6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8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9,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8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9,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8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94,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5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88</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3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9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5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5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7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8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0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Володимир ШАПЕРЕНК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Олександр ЦУРКАН</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Генерального директора, Шаперенкова Володимира Олексiйовича, головного бухгалтера, Цуркана Олександра Анатолiйовича , якi здiйснюють управлiнськi функцiї та пiдписують рiчну iнформацiю емiтента, про те,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а також про те, що звiт керiвництва включає достовiрне та об'єктивне подання iнформацiї про розвиток i здiйснення господарської дiяльностi i стан товариства разом з описом основних ризикiв та невизначеностей, з якими вони стикаю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2.202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4:00Z</dcterms:created>
  <dc:creator>Користувач Windows</dc:creator>
  <dc:description/>
  <dc:language>en-US</dc:language>
  <cp:lastModifiedBy>Користувач Windows</cp:lastModifiedBy>
  <dcterms:modified xsi:type="dcterms:W3CDTF">2023-04-26T06:04:00Z</dcterms:modified>
  <cp:revision>2</cp:revision>
  <dc:subject/>
  <dc:title/>
</cp:coreProperties>
</file>